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о республиканском фотоконкурсе «#МойКрым2020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Фотоконкурс </w:t>
      </w:r>
      <w:r>
        <w:rPr>
          <w:b/>
          <w:bCs/>
          <w:sz w:val="28"/>
          <w:szCs w:val="28"/>
        </w:rPr>
        <w:t>«#МойКрым2020</w:t>
      </w:r>
      <w:r>
        <w:rPr>
          <w:sz w:val="28"/>
          <w:szCs w:val="28"/>
        </w:rPr>
        <w:t xml:space="preserve">» (далее – Конкурс) организуется и проводится Министерством внутренней политики, информации и связи Республики Крым в рамках проведения мероприятий, посвященных Дню Республики Крым. Старт конкурса: 17 января 2020 г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 и задачи Конкурс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2.1. Цели фотоконкурса – популяризация идеи совместной работы над будущим Республики Крым, сплочение крымчан и гостей республики в рамках сохранения историко-культурного наследия Республики Крым, отображение общественной и культурной жизни полуострова посредством фотограф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и фотоконкурса: </w:t>
      </w:r>
    </w:p>
    <w:p>
      <w:pPr>
        <w:pStyle w:val="Default"/>
        <w:jc w:val="both"/>
        <w:rPr/>
      </w:pPr>
      <w:r>
        <w:rPr>
          <w:sz w:val="28"/>
          <w:szCs w:val="28"/>
        </w:rPr>
        <w:t>- формирование позитивного имиджа Республики Крым;</w:t>
      </w:r>
    </w:p>
    <w:p>
      <w:pPr>
        <w:pStyle w:val="Default"/>
        <w:jc w:val="both"/>
        <w:rPr/>
      </w:pPr>
      <w:r>
        <w:rPr>
          <w:sz w:val="28"/>
          <w:szCs w:val="28"/>
        </w:rPr>
        <w:t>- проявление патриотизма и сохранение исторических ценностей полуострова;</w:t>
      </w:r>
    </w:p>
    <w:p>
      <w:pPr>
        <w:pStyle w:val="Default"/>
        <w:jc w:val="both"/>
        <w:rPr/>
      </w:pPr>
      <w:r>
        <w:rPr>
          <w:sz w:val="28"/>
          <w:szCs w:val="28"/>
        </w:rPr>
        <w:t>- содействие реализации общественно-полезных инициатив, направленных на воспитание любви и уважения к родному краю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оложительного общественного мнения на центральные проекты по развитию Республики Кры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самобытных форм любительского художественного творчества, выявление творчески одаренных и талантливых фотохудожников, фотографов-любителе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проведения Конкурс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ом Фотоконкурса может стать любой гражданин Российской Федерации, достигший 18 лет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стать участником фотоконкурса, необходимо сделать креативную фотографию на фоне любой крымской достопримечательност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Фото необходимо опубликовать в социальных сетях Instagram, Facebook, VK с хэштегом #МойКрым2020 на собственной странице пользователя или в группах. Пост должен быть «доступным для всех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ены любые действия, носящие агрессивный, оскорбительный и дискредитирующий характер.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3.2. Все фотографии, опубликованные в социальных сетях с хэштегом #МойКрым2020, доступные для общего просмотра автоматически участвуют в конкурсе. 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астник фотоконкурса соглашается с тем, что его фотографии с хэштег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#МойКрым2020, могут быть опубликованы в СМИ, интернет ресурсах, освещающих Республиканский фотоконкурс «#МойКрым2020», и не претендует на выплату авторского гонорара.</w:t>
      </w:r>
    </w:p>
    <w:p>
      <w:pPr>
        <w:pStyle w:val="Normal"/>
        <w:spacing w:lineRule="auto" w:line="240"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тветственность за соблюдение авторских прав фотографии, участвующей в конкурсе, несет участник фотоконкурса «#МойКрым2020», выполнивший условия из раздела 3.1 данного Положения.</w:t>
      </w:r>
    </w:p>
    <w:p>
      <w:pPr>
        <w:pStyle w:val="Normal"/>
        <w:shd w:fill="FFFFFF" w:val="clear"/>
        <w:spacing w:lineRule="auto" w:line="240" w:before="280" w:after="280"/>
        <w:ind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ритерии оценки рабо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публикованные в социальных сетях фото с хэштегом #МойКрым2020 будут оцениваться по следующим критерия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гинальность сюже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ычный ракурс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жиданность творческого реш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е восприяти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стетический вид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нкурсная комисс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фоторабот будет проводить конкурсная комиссия, в состав которой войдут представители Министерства внутренней политики, информации и связи Республики Крым.</w:t>
      </w:r>
    </w:p>
    <w:p>
      <w:pPr>
        <w:pStyle w:val="Default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пределение и награждение победителей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Cs/>
          <w:sz w:val="28"/>
          <w:szCs w:val="28"/>
        </w:rPr>
        <w:t>6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е авторы постов, выполнивших условия из раздела 3.1 данного Положения, сводятся в общий список с присвоением индивидуального номера каждому участнику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) и посредством </w:t>
      </w:r>
      <w:r>
        <w:rPr>
          <w:sz w:val="28"/>
          <w:szCs w:val="28"/>
          <w:lang w:val="en-US"/>
        </w:rPr>
        <w:t>rand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(электронная рулетка) определяются 25 победителей. Ход определения победителей будет зафиксирован видеозаписью.</w:t>
      </w:r>
    </w:p>
    <w:p>
      <w:pPr>
        <w:pStyle w:val="Default"/>
        <w:ind w:firstLine="708"/>
        <w:rPr/>
      </w:pPr>
      <w:r>
        <w:rPr>
          <w:sz w:val="28"/>
          <w:szCs w:val="28"/>
        </w:rPr>
        <w:t>6.2. Победителям Конкурса вручаются дипломы победителей Конкурса и памятные подарки.</w:t>
      </w:r>
    </w:p>
    <w:p>
      <w:pPr>
        <w:pStyle w:val="Default"/>
        <w:ind w:firstLine="708"/>
        <w:rPr/>
      </w:pPr>
      <w:r>
        <w:rPr>
          <w:sz w:val="28"/>
          <w:szCs w:val="28"/>
        </w:rPr>
        <w:t>6.3. Итоги Конкурса подводятся с 17 по 21 февраля 2020 год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Итоги Конкурса будут опубликованы на площадке государственной информационной системы Республики Крым «Портал Правительства Республики Крым» на официальном сайте Министерства внутренней политики, информации и связи Республики Кры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онтакты для связи с оргкомитетом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7.1. Министерство внутренней политики, информации и связи Республики Крым, г. Симферополь, ул. Козлова, 45, контактный телефон +7 (978) 972-62-24, image@minfo.rk.gov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азовый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56:00Z</dcterms:created>
  <dc:creator>LG</dc:creator>
  <dc:description/>
  <cp:keywords/>
  <dc:language>en-US</dc:language>
  <cp:lastModifiedBy>Сергей</cp:lastModifiedBy>
  <cp:lastPrinted>2020-01-17T15:25:00Z</cp:lastPrinted>
  <dcterms:modified xsi:type="dcterms:W3CDTF">2020-01-17T17:03:00Z</dcterms:modified>
  <cp:revision>38</cp:revision>
  <dc:subject/>
  <dc:title> </dc:title>
</cp:coreProperties>
</file>